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ey Component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ey Component Analysis is a supervised explorative analysis tool. It is an extension of Principal Component Analysis in which prior information of the objects can be incorporated to force the model towards the prio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st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0 here represents the prior information on the objects and </w:t>
      </w:r>
      <w:r>
        <w:rPr>
          <w:rFonts w:eastAsia="Symbol" w:cs="Symbol" w:ascii="Symbol" w:hAnsi="Symbol"/>
        </w:rPr>
        <w:t></w:t>
      </w:r>
      <w:r>
        <w:rPr/>
        <w:t xml:space="preserve"> represents the confidence one has in the prior information. For </w:t>
      </w:r>
      <w:r>
        <w:rPr>
          <w:rFonts w:eastAsia="Symbol" w:cs="Symbol" w:ascii="Symbol" w:hAnsi="Symbol"/>
        </w:rPr>
        <w:t></w:t>
      </w:r>
      <w:r>
        <w:rPr/>
        <w:t>=0, GreyCA is similar to PCA, however, the PCA solution is then rotated in such a way that ||</w:t>
      </w:r>
      <w:r>
        <w:rPr>
          <w:b/>
        </w:rPr>
        <w:t>T</w:t>
      </w:r>
      <w:r>
        <w:rPr/>
        <w:t>-</w:t>
      </w:r>
      <w:r>
        <w:rPr>
          <w:b/>
        </w:rPr>
        <w:t>T</w:t>
      </w:r>
      <w:r>
        <w:rPr>
          <w:vertAlign w:val="subscript"/>
        </w:rPr>
        <w:t>0</w:t>
      </w:r>
      <w:r>
        <w:rPr/>
        <w:t>||</w:t>
      </w:r>
      <w:r>
        <w:rPr>
          <w:vertAlign w:val="superscript"/>
        </w:rPr>
        <w:t>2</w:t>
      </w:r>
      <w:r>
        <w:rPr/>
        <w:t xml:space="preserve"> is minimized. As a result the loadings </w:t>
      </w:r>
      <w:r>
        <w:rPr>
          <w:b/>
        </w:rPr>
        <w:t>P</w:t>
      </w:r>
      <w:r>
        <w:rPr/>
        <w:t xml:space="preserve"> are not orthogonal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 see the pap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sterhuis JA, Derks EPPA, Hoefsloot HCJ, Smilde AK, Grey Component Analysis, </w:t>
      </w:r>
      <w:r>
        <w:rPr>
          <w:i/>
          <w:sz w:val="22"/>
          <w:szCs w:val="22"/>
        </w:rPr>
        <w:t>Journal of Chemometrics</w:t>
      </w:r>
      <w:r>
        <w:rPr>
          <w:sz w:val="22"/>
          <w:szCs w:val="22"/>
        </w:rPr>
        <w:t>, (2007), 21, 474-4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To use this Matlab function, load the MAT file </w:t>
      </w:r>
      <w:r>
        <w:rPr>
          <w:rFonts w:cs="Courier New" w:ascii="Courier New" w:hAnsi="Courier New"/>
        </w:rPr>
        <w:t>webgca.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0 contains 0 where Atrue equals 0 and 1 elsewhere. Note that As has ones where A0 has zeros and zeros elsewher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84"/>
        <w:gridCol w:w="33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ue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      0     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    25     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   50     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    75      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 100     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      0    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   25    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    50    2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   75    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      0    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    25    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   50    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      0    7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   25    7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     0  1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s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    1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0     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    1   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a look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run the greyca fil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&gt;&gt; [A,P,Res] = greyca(spectra,A0,0.1,As,[]);</w:t>
      </w:r>
    </w:p>
    <w:p>
      <w:pPr>
        <w:pStyle w:val="Normal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gave the following solution for 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13.1751    0.0028   -0.008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9.6145    3.7570    0.00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6.5409    7.9129    0.003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3.1757   11.5839    0.009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.0101   16.0247   -0.01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9.5284   -0.0037    2.75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6.4947    3.9640    2.862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3.0754    7.7310    2.829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0.0063   11.7164    2.969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6.3425   -0.0004    5.48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3.4365    3.7315    5.768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0.0058    7.5710    5.70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3.1586    0.0023    8.82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0.0092    3.7710    8.609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.0091    0.0023   11.66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the first Component has negative values. The values that were restricted to 0 are close to 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40:00Z</dcterms:created>
  <dc:creator>westerhu</dc:creator>
  <dc:description/>
  <dc:language>en-US</dc:language>
  <cp:lastModifiedBy>westerhu</cp:lastModifiedBy>
  <dcterms:modified xsi:type="dcterms:W3CDTF">2007-11-12T10:32:00Z</dcterms:modified>
  <cp:revision>3</cp:revision>
  <dc:subject/>
  <dc:title>Grey Component Analysis</dc:title>
</cp:coreProperties>
</file>